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6863687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6844497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035823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8435534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142492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